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5140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5 земельных участков будут вовлечены в оборот для жилищного строительства в рамках реализации нацпроекта «Жилье и городская среда»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 xml:space="preserve">По состоянию на 1 августа 2021 года в отношении 5 земельных участков, расположенных на территории Нижегородской области, посредством электронного сервиса Росреестра «Земля для стройки» поданы обращения о предоставлении земельных участков для строительства, которые находятся на рассмотрении в уполномоченных органах. 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В целях упрощения процедуры вовлечения в оборот под жилищное строительство вышеупомянутых земельных участков разработаны «дорожные» карты, в которых подробно описаны этапы предоставления земельных участков потенциальным правообладателям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 xml:space="preserve">«В настоящее время фонд земель, имеющих потенциал вовлечения в оборот жилищного строительства включает в себя 47 земельных участков и 4 территории. Управление готово оказывать всяческое содействие потенциальным инвесторам в освоении земель» - </w:t>
      </w:r>
      <w:r>
        <w:rPr>
          <w:rFonts w:cs="Segoe UI" w:ascii="Segoe UI" w:hAnsi="Segoe UI"/>
          <w:b w:val="false"/>
          <w:i/>
          <w:sz w:val="24"/>
          <w:szCs w:val="24"/>
        </w:rPr>
        <w:t xml:space="preserve">отметила руководитель Управления Росреестра по Нижегородской области </w:t>
      </w:r>
      <w:r>
        <w:rPr>
          <w:rFonts w:cs="Segoe UI" w:ascii="Segoe UI" w:hAnsi="Segoe UI"/>
          <w:i/>
          <w:sz w:val="24"/>
          <w:szCs w:val="24"/>
        </w:rPr>
        <w:t>Наталья Корионова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 xml:space="preserve">Оперативным штабом, созданном при Управлении Росреестра по Нижегородской области на постоянной основе проводится работа по сбору данных о земельных участках, в том числе находящихся в федеральной собственности, проводится анализ эффективности их использования с целью вовлечения под жилищное строительство. 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8"/>
          <w:szCs w:val="28"/>
        </w:rPr>
      </w:pPr>
      <w:r>
        <w:rPr>
          <w:rFonts w:cs="Segoe UI" w:ascii="Segoe UI" w:hAnsi="Segoe UI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19:00Z</dcterms:created>
  <dc:creator>user0</dc:creator>
  <dc:description/>
  <cp:keywords/>
  <dc:language>en-US</dc:language>
  <cp:lastModifiedBy>Сорокина Оксана Викторовна</cp:lastModifiedBy>
  <cp:lastPrinted>2021-08-25T17:43:00Z</cp:lastPrinted>
  <dcterms:modified xsi:type="dcterms:W3CDTF">2021-08-26T10:19:00Z</dcterms:modified>
  <cp:revision>2</cp:revision>
  <dc:subject/>
  <dc:title/>
</cp:coreProperties>
</file>